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90658655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br/>
        <w:t xml:space="preserve">5. </w:t>
      </w:r>
      <w:r>
        <w:rPr>
          <w:rFonts w:cs="Arial" w:ascii="Arial" w:hAnsi="Arial"/>
          <w:b/>
          <w:caps/>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906586553"/>
            <w:bookmarkStart w:id="2" w:name="__Fieldmark__8_2906586553"/>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906586553"/>
            <w:bookmarkStart w:id="4" w:name="__Fieldmark__9_2906586553"/>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906586553"/>
            <w:bookmarkStart w:id="6" w:name="__Fieldmark__10_2906586553"/>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906586553"/>
            <w:bookmarkStart w:id="8" w:name="__Fieldmark__11_2906586553"/>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906586553"/>
            <w:bookmarkStart w:id="10" w:name="__Fieldmark__12_2906586553"/>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2906586553"/>
            <w:bookmarkStart w:id="12" w:name="__Fieldmark__13_2906586553"/>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906586553"/>
            <w:bookmarkStart w:id="14" w:name="__Fieldmark__14_2906586553"/>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906586553"/>
            <w:bookmarkStart w:id="16" w:name="__Fieldmark__15_2906586553"/>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906586553"/>
            <w:bookmarkStart w:id="18" w:name="__Fieldmark__16_2906586553"/>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906586553"/>
            <w:bookmarkStart w:id="20" w:name="__Fieldmark__17_2906586553"/>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906586553"/>
            <w:bookmarkStart w:id="22" w:name="__Fieldmark__18_2906586553"/>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906586553"/>
            <w:bookmarkStart w:id="24" w:name="__Fieldmark__19_2906586553"/>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2906586553"/>
            <w:bookmarkStart w:id="26" w:name="__Fieldmark__20_2906586553"/>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2906586553"/>
            <w:bookmarkStart w:id="28" w:name="__Fieldmark__21_2906586553"/>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2906586553"/>
            <w:bookmarkStart w:id="30" w:name="__Fieldmark__22_2906586553"/>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2906586553"/>
            <w:bookmarkStart w:id="32" w:name="__Fieldmark__23_2906586553"/>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2906586553"/>
            <w:bookmarkStart w:id="34" w:name="__Fieldmark__24_2906586553"/>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2906586553"/>
            <w:bookmarkStart w:id="36" w:name="__Fieldmark__25_2906586553"/>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en el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en el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tapas y Actividades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keepNext w:val="true"/>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2906586553"/>
            <w:bookmarkStart w:id="38" w:name="__Fieldmark__215_2906586553"/>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2906586553"/>
            <w:bookmarkStart w:id="40" w:name="__Fieldmark__216_2906586553"/>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2906586553"/>
            <w:bookmarkStart w:id="42" w:name="__Fieldmark__217_2906586553"/>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test</cp:lastModifiedBy>
  <cp:lastPrinted>2006-12-19T14:11:00Z</cp:lastPrinted>
  <dcterms:modified xsi:type="dcterms:W3CDTF">2013-06-19T20:14:00Z</dcterms:modified>
  <cp:revision>5</cp:revision>
  <dc:subject/>
  <dc:title>APORTES NO REEMBOLSABLES 2005</dc:title>
</cp:coreProperties>
</file>