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jc w:val="both"/>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rPr>
          <w:rFonts w:ascii="Arial" w:hAnsi="Arial" w:cs="Arial"/>
          <w:b/>
          <w:b/>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8893371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ANTECEDENTES, ORIGINALIDAD DEL PROYECTO Y JUSTIFICACION TECNOLO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pPr>
      <w:r>
        <w:rPr>
          <w:lang w:val="es-ES"/>
        </w:rPr>
        <w:t xml:space="preserve">Justificar la alternativa tecnológica escogida, demostrando haber considerado otras posibilidades, indicando las ventajas y desventajas de cada una.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rPr>
        <w:t xml:space="preserve">4. </w:t>
      </w:r>
      <w:r>
        <w:rPr>
          <w:rFonts w:cs="Arial" w:ascii="Arial" w:hAnsi="Arial"/>
          <w:b/>
          <w:caps/>
        </w:rPr>
        <w:t>factores o circunstancias CRÍTICAS</w:t>
      </w:r>
    </w:p>
    <w:p>
      <w:pPr>
        <w:pStyle w:val="Normal"/>
        <w:jc w:val="both"/>
        <w:rPr/>
      </w:pPr>
      <w:r>
        <w:rPr>
          <w:rFonts w:cs="Arial" w:ascii="Arial" w:hAnsi="Arial"/>
        </w:rPr>
        <w:t>Indicar los principales factores y hechos que podrían poner en peligro la posibilidad de éxito en el logro de los objetivos técnicos de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OmniPage1282"/>
        <w:tabs>
          <w:tab w:val="clear" w:pos="50"/>
          <w:tab w:val="clear" w:pos="8549"/>
        </w:tabs>
        <w:spacing w:lineRule="auto" w:line="240"/>
        <w:rPr>
          <w:lang w:val="es-ES"/>
        </w:rPr>
      </w:pPr>
      <w:r>
        <w:rPr>
          <w:b/>
          <w:lang w:val="es-ES"/>
        </w:rPr>
        <w:br/>
        <w:t xml:space="preserve">5. </w:t>
      </w:r>
      <w:r>
        <w:rPr>
          <w:b/>
          <w:caps/>
          <w:lang w:val="es-ES"/>
        </w:rPr>
        <w:t>Antecedentes del equipo de trabajo</w:t>
      </w:r>
      <w:r>
        <w:rPr>
          <w:lang w:val="es-ES"/>
        </w:rPr>
        <w:t xml:space="preserve"> </w:t>
      </w:r>
    </w:p>
    <w:p>
      <w:pPr>
        <w:pStyle w:val="OmniPage1282"/>
        <w:tabs>
          <w:tab w:val="clear" w:pos="50"/>
          <w:tab w:val="clear" w:pos="8549"/>
        </w:tabs>
        <w:spacing w:lineRule="auto" w:line="240"/>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rFonts w:ascii="Arial" w:hAnsi="Arial" w:cs="Ari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l</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889337123"/>
            <w:bookmarkStart w:id="2" w:name="__Fieldmark__8_1889337123"/>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889337123"/>
            <w:bookmarkStart w:id="4" w:name="__Fieldmark__9_1889337123"/>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889337123"/>
            <w:bookmarkStart w:id="6" w:name="__Fieldmark__10_1889337123"/>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889337123"/>
            <w:bookmarkStart w:id="8" w:name="__Fieldmark__11_1889337123"/>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889337123"/>
            <w:bookmarkStart w:id="10" w:name="__Fieldmark__12_1889337123"/>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889337123"/>
            <w:bookmarkStart w:id="12" w:name="__Fieldmark__13_1889337123"/>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889337123"/>
            <w:bookmarkStart w:id="14" w:name="__Fieldmark__14_1889337123"/>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889337123"/>
            <w:bookmarkStart w:id="16" w:name="__Fieldmark__15_1889337123"/>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889337123"/>
            <w:bookmarkStart w:id="18" w:name="__Fieldmark__16_1889337123"/>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889337123"/>
            <w:bookmarkStart w:id="20" w:name="__Fieldmark__17_1889337123"/>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889337123"/>
            <w:bookmarkStart w:id="22" w:name="__Fieldmark__18_1889337123"/>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889337123"/>
            <w:bookmarkStart w:id="24" w:name="__Fieldmark__19_1889337123"/>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889337123"/>
            <w:bookmarkStart w:id="26" w:name="__Fieldmark__20_1889337123"/>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889337123"/>
            <w:bookmarkStart w:id="28" w:name="__Fieldmark__21_1889337123"/>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889337123"/>
            <w:bookmarkStart w:id="30" w:name="__Fieldmark__22_1889337123"/>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889337123"/>
            <w:bookmarkStart w:id="32" w:name="__Fieldmark__23_1889337123"/>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889337123"/>
            <w:bookmarkStart w:id="34" w:name="__Fieldmark__24_1889337123"/>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889337123"/>
            <w:bookmarkStart w:id="36" w:name="__Fieldmark__25_1889337123"/>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Complete el desarrollo de este punto con una lista de las etapas en el cuadro correspondiente, (remitirse a planilla Actividades del  formulario Excel) 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remitirse a Actividades  – formulario Excel). Esta secuencia de etapas y cronograma de tareas deben ser concretos y particulares, de forma tal que sea posible establecer el estado de avance del proyecto en cualquier momento</w:t>
      </w:r>
    </w:p>
    <w:tbl>
      <w:tblPr>
        <w:tblW w:w="8717" w:type="dxa"/>
        <w:jc w:val="left"/>
        <w:tblInd w:w="-75" w:type="dxa"/>
        <w:tblLayout w:type="fixed"/>
        <w:tblCellMar>
          <w:top w:w="0" w:type="dxa"/>
          <w:left w:w="70" w:type="dxa"/>
          <w:bottom w:w="0" w:type="dxa"/>
          <w:right w:w="70" w:type="dxa"/>
        </w:tblCellMar>
      </w:tblPr>
      <w:tblGrid>
        <w:gridCol w:w="1488"/>
        <w:gridCol w:w="7229"/>
      </w:tblGrid>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b/>
        </w:rPr>
        <w:t>13. RESULTADOS ESPERADOS AL FINAL DE CADA ETAPA DEL PROYECTO</w:t>
      </w:r>
      <w:r>
        <w:rPr>
          <w:rFonts w:cs="Arial" w:ascii="Arial" w:hAnsi="Arial"/>
        </w:rPr>
        <w:t xml:space="preserve"> </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keepNext w:val="true"/>
        <w:rPr>
          <w:rFonts w:ascii="Arial" w:hAnsi="Arial" w:cs="Arial"/>
          <w:b/>
          <w:b/>
        </w:rPr>
      </w:pPr>
      <w:r>
        <w:rPr>
          <w:rFonts w:cs="Arial" w:ascii="Arial" w:hAnsi="Arial"/>
          <w:b/>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0"/>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PRINCIPALES ACTIVIDADES DE LA EMPRESA</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3. FACTURACION TOTAL DE LA EMPRESA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0"/>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64"/>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15_1889337123"/>
            <w:bookmarkStart w:id="38" w:name="__Fieldmark__215_1889337123"/>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16_1889337123"/>
            <w:bookmarkStart w:id="40" w:name="__Fieldmark__216_1889337123"/>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17_1889337123"/>
            <w:bookmarkStart w:id="42" w:name="__Fieldmark__217_1889337123"/>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2095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6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Angel</cp:lastModifiedBy>
  <cp:lastPrinted>2006-12-19T14:11:00Z</cp:lastPrinted>
  <dcterms:modified xsi:type="dcterms:W3CDTF">2014-02-08T19:41:00Z</dcterms:modified>
  <cp:revision>27</cp:revision>
  <dc:subject/>
  <dc:title>APORTES NO REEMBOLSABLES 2005</dc:title>
</cp:coreProperties>
</file>